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рика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культуры Администрации Катав-Ива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иложение к приказу Управления культуры Администрации Катав-Ивановского муниципального района №112/1 от 18.11.2016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Управления культуры администрации Катав-Ивановского муниципального района «О внесении изменений в приложение к приказу Управления культуры администрации Катав-Ивановского муниципального района №112/1 от 18.11.2016г.» (далее – проект приказа) подготовлен в соответствии с частью 5 статьи 19 Федерального закона от 5 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ями Администрации Катав-Ивановского муниципального района от 23.07.2016г. №642 «О правилах определения нормативных затрат на обеспечение функций органов местного самоуправления Катав-Ивановского муниципального района, в том числе подведомственных им казенных учреждений»;  от 17.10.2018г. №868 «О внесении изменений в постановление от 31 декабря 2015 г. № 1745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риказа размещен для проведения обсуждения в целях обще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оведения обсуждения: с 21.06.2023 по 27.06.2023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бщественных объединений, юридических и физических лиц в целях проведения обсуждения могут быть поданы в электронной и письменной форм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чтовый адрес для направления предложений: 456110, Челябинская область, г.Катав-Ивановск, ул.Карла Маркса, 4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: </w:t>
      </w:r>
      <w:r>
        <w:rPr>
          <w:rFonts w:eastAsia="Calibri"/>
          <w:sz w:val="28"/>
          <w:szCs w:val="28"/>
          <w:lang w:val="en-US" w:eastAsia="en-US"/>
        </w:rPr>
        <w:t>uprkul</w:t>
      </w:r>
      <w:r>
        <w:rPr>
          <w:rFonts w:eastAsia="Calibri"/>
          <w:sz w:val="28"/>
          <w:szCs w:val="28"/>
          <w:lang w:eastAsia="en-US"/>
        </w:rPr>
        <w:t>110@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актный телефон: 8(35147)</w:t>
      </w:r>
      <w:r>
        <w:rPr>
          <w:rFonts w:eastAsia="Calibri"/>
          <w:sz w:val="28"/>
          <w:szCs w:val="28"/>
          <w:lang w:val="en-US" w:eastAsia="en-US"/>
        </w:rPr>
        <w:t>2-41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2"/>
      <w:szCs w:val="22"/>
    </w:rPr>
  </w:style>
  <w:style w:type="character" w:styleId="Style15">
    <w:name w:val="Не вступил в силу"/>
    <w:qFormat/>
    <w:rPr>
      <w:color w:val="00808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1:00Z</dcterms:created>
  <dc:creator>ReizerOS</dc:creator>
  <dc:description/>
  <cp:keywords/>
  <dc:language>en-US</dc:language>
  <cp:lastModifiedBy>User</cp:lastModifiedBy>
  <cp:lastPrinted>2016-06-08T15:45:00Z</cp:lastPrinted>
  <dcterms:modified xsi:type="dcterms:W3CDTF">2023-06-20T06:22:00Z</dcterms:modified>
  <cp:revision>20</cp:revision>
  <dc:subject/>
  <dc:title>Справка</dc:title>
</cp:coreProperties>
</file>